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Jul 2009 18:3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GORMAN\\G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ORMAN\\G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ul 2009 18:3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Jul 2009 18:3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vnet@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vnet@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