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Jul 2009 16:43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UDLEY\\MG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GORMAN\\G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3 Jul 2009 16:43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Jul 2009 16:43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