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Mar 2009 04:1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UDLEY\\M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UDLEY\\M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Mar 2009 04:1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Mar 2009 04:1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